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26</w:t>
        <w:tab/>
        <w:t>4.</w:t>
        <w:tab/>
        <w:t>Form: Assignment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_ _[Name of attorney; State Bar number]_ _</w:t>
      </w:r>
    </w:p>
    <w:p>
      <w:pPr>
        <w:pStyle w:val="FormAddress"/>
        <w:rPr/>
      </w:pPr>
      <w:r>
        <w:rPr/>
        <w:t>_ _[Address]_ _</w:t>
      </w:r>
    </w:p>
    <w:p>
      <w:pPr>
        <w:pStyle w:val="FormAddress"/>
        <w:rPr/>
      </w:pPr>
      <w:r>
        <w:rPr/>
        <w:t>_ _[Telephone number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Attorney for _ _[e.g., plaintiff]_ _, _ _[name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_ _ _ _ _ _ Court, County of _ _ _ _ _ _ _ _[_ _ _ _ _ _ Judicial District]_ _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_ _[Name(s)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 _[Name(s)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SSIGNMENT ORDER (CCP §708.510)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he motion of the judgment creditor, _ _[name]_ _, for an assignment order, came on regularly for hearing before this court on _ _[date]_ _, after notice given according to law. The court having considered the motion and good cause appearing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 judgment debtor, _ _[name]_ _, forthwith assign to judgment creditor, _ _[name]_ _, the following rights to payment to the extent necessary to fully pay and satisfy the judgment in this matter, with all accrued interest and costs: _ _[Specify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FURTHER ORDERED that judgment debtor deliver an accounting of all funds subject to this assignment order to judgment creditor _ _[e.g., monthly]_ _ _ _[and file copies with the court]_ _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Signature]__ Judge of the _ _[title of court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3:00Z</dcterms:created>
  <dc:creator/>
  <dc:description/>
  <cp:keywords/>
  <dc:language>en-US</dc:language>
  <cp:lastModifiedBy>weavers</cp:lastModifiedBy>
  <cp:lastPrinted>2003-05-02T11:57:00Z</cp:lastPrinted>
  <dcterms:modified xsi:type="dcterms:W3CDTF">2009-11-17T15:43:00Z</dcterms:modified>
  <cp:revision>2</cp:revision>
  <dc:subject/>
  <dc:title>||§11</dc:title>
</cp:coreProperties>
</file>